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6 </w:t>
            </w:r>
            <w:r>
              <w:rPr>
                <w:sz w:val="21"/>
                <w:szCs w:val="21"/>
              </w:rPr>
              <w:t>药学综合（Ⅰ）（含有机化学、分析化学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药学</w:t>
            </w:r>
          </w:p>
        </w:tc>
      </w:tr>
    </w:tbl>
    <w:p>
      <w:pPr>
        <w:pStyle w:val="Normal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pacing w:val="3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3"/>
                <w:kern w:val="0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" w:hAnsi="黑体" w:eastAsia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 w:val="false"/>
                <w:bCs/>
                <w:sz w:val="28"/>
                <w:szCs w:val="28"/>
              </w:rPr>
              <w:t>有机化学</w:t>
            </w:r>
            <w:r>
              <w:rPr>
                <w:rFonts w:ascii="黑体" w:hAnsi="黑体" w:eastAsia="黑体"/>
                <w:b w:val="false"/>
                <w:bCs/>
                <w:sz w:val="28"/>
                <w:szCs w:val="28"/>
                <w:lang w:eastAsia="zh-CN"/>
              </w:rPr>
              <w:t>（其中实验约占</w:t>
            </w:r>
            <w:r>
              <w:rPr>
                <w:rFonts w:eastAsia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20%</w:t>
            </w:r>
            <w:r>
              <w:rPr>
                <w:rFonts w:ascii="黑体" w:hAnsi="黑体" w:eastAsia="黑体"/>
                <w:b w:val="false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键与杂化轨道理论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和环烷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脂环烃的分类、命名。环已烷及其衍生物的构象。烷烃的化学性质：①卤化反应及自由基取代反应历程；②氧化反应。环烷烃的化学性质：自由基取代反应，加成反应，氧化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和炔烃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及其表示方法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加成反应：①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②催化氢化；③自由基加成及反应历程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cs="Times New Roman" w:ascii="Times New Roman" w:hAnsi="Times New Roman"/>
                <w:szCs w:val="21"/>
              </w:rPr>
              <w:t>3.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炔烃的结构与命名。化学性质：①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氢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氧化反应；③活泼氢反应；④炔烃的制备与鉴别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szCs w:val="21"/>
              </w:rPr>
              <w:t>二烯烃共轭体系</w:t>
            </w:r>
          </w:p>
          <w:p>
            <w:pPr>
              <w:pStyle w:val="Style15"/>
              <w:spacing w:lineRule="auto" w:line="360"/>
              <w:ind w:first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①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；环烯烃和环二烯烃的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芳烃和芳香性</w:t>
            </w:r>
          </w:p>
          <w:p>
            <w:pPr>
              <w:pStyle w:val="Style15"/>
              <w:spacing w:lineRule="auto" w:line="360"/>
              <w:ind w:left="235" w:firstLine="472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5"/>
              <w:spacing w:lineRule="auto" w:line="360"/>
              <w:ind w:left="36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卤代烃的制备；</w:t>
            </w:r>
            <w:r>
              <w:rPr>
                <w:rFonts w:cs="Times New Roma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化合物的波谱分析</w:t>
            </w:r>
          </w:p>
          <w:p>
            <w:pPr>
              <w:pStyle w:val="Style15"/>
              <w:spacing w:lineRule="auto" w:line="360"/>
              <w:ind w:left="180" w:hanging="1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分析。质谱：分子离子、碎片离子和分子结构的推断。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，谱图分析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醇和酚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①与活泼金属的反应；②羟基的反应：卤代、脱水反应；③氧化与脱氢。醇的制备。</w:t>
            </w:r>
          </w:p>
          <w:p>
            <w:pPr>
              <w:pStyle w:val="Style15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①酚羟基的反应：酸性、成酯、成醚；②芳环上的反应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醚和环氧化合物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①加成反应及历程；②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反应；③氧化反应；④还原反应；⑤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羧酸及其衍生物、</w:t>
            </w:r>
            <w:r>
              <w:rPr>
                <w:rFonts w:cs="Times New Roman" w:ascii="Times New Roman" w:hAnsi="Times New Roman"/>
                <w:b/>
                <w:szCs w:val="21"/>
              </w:rPr>
              <w:t>β</w:t>
            </w:r>
            <w:r>
              <w:rPr>
                <w:rFonts w:cs="Times New Roman" w:ascii="Times New Roman" w:hAnsi="Times New Roman"/>
                <w:b/>
                <w:szCs w:val="21"/>
              </w:rPr>
              <w:t>-</w:t>
            </w:r>
            <w:r>
              <w:rPr>
                <w:rFonts w:ascii="Times New Roman" w:hAnsi="Times New Roman" w:cs="Times New Roman"/>
                <w:b/>
                <w:szCs w:val="21"/>
              </w:rPr>
              <w:t>二羰基化合物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①酸性；②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③还原反应；④脱羧反应；⑤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①羧酸衍生物的相互转化；②与有机金属的反应；③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①酯缩合反应；②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有机含氮化合物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①还原反应；②硝基对苯环上其它取代基的影响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①霍夫曼消除；②酰基化；③与亚硝酸反应；④与醛酮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偶合反应，重氮甲烷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腈和异腈的性质及应用。</w:t>
            </w:r>
          </w:p>
          <w:p>
            <w:pPr>
              <w:pStyle w:val="Style15"/>
              <w:spacing w:lineRule="auto" w:line="360"/>
              <w:ind w:left="1205" w:hanging="1205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等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由指定原料出发，设计有机化合物的合成路线。熟悉：①基本碳骨架的构成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增链反应、减链反应、成环反应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②在碳骨架合适的位置上引入所需的官能团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官能团的引入、除去及转化，逆合成分析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③反应的选择性、保护基和导向基；④立体化学控制。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  <w:t xml:space="preserve">16. </w:t>
            </w:r>
            <w:r>
              <w:rPr>
                <w:rFonts w:eastAsia="宋体"/>
                <w:b/>
                <w:color w:val="000000"/>
                <w:sz w:val="21"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掌握有机化学实验安全知识</w:t>
            </w:r>
            <w:r>
              <w:rPr>
                <w:rFonts w:eastAsia="宋体"/>
                <w:color w:val="000000"/>
                <w:sz w:val="21"/>
                <w:szCs w:val="21"/>
              </w:rPr>
              <w:t>，</w:t>
            </w:r>
            <w:r>
              <w:rPr>
                <w:rFonts w:eastAsia="宋体"/>
                <w:color w:val="000000"/>
                <w:sz w:val="21"/>
                <w:szCs w:val="21"/>
              </w:rPr>
              <w:t>常用实验仪器</w:t>
            </w:r>
            <w:r>
              <w:rPr>
                <w:rFonts w:eastAsia="宋体"/>
                <w:color w:val="000000"/>
                <w:sz w:val="21"/>
                <w:szCs w:val="21"/>
              </w:rPr>
              <w:t>的使用和实验</w:t>
            </w:r>
            <w:r>
              <w:rPr>
                <w:rFonts w:eastAsia="宋体"/>
                <w:color w:val="000000"/>
                <w:sz w:val="21"/>
                <w:szCs w:val="21"/>
              </w:rPr>
              <w:t>装置</w:t>
            </w:r>
            <w:r>
              <w:rPr>
                <w:rFonts w:eastAsia="宋体"/>
                <w:color w:val="000000"/>
                <w:sz w:val="21"/>
                <w:szCs w:val="21"/>
              </w:rPr>
              <w:t>的搭建；</w:t>
            </w:r>
            <w:r>
              <w:rPr>
                <w:rFonts w:eastAsia="宋体"/>
                <w:color w:val="000000"/>
                <w:sz w:val="21"/>
                <w:szCs w:val="21"/>
              </w:rPr>
              <w:t>掌握物质干燥、重结晶、萃取</w:t>
            </w:r>
            <w:r>
              <w:rPr>
                <w:rFonts w:eastAsia="宋体"/>
                <w:color w:val="000000"/>
                <w:sz w:val="21"/>
                <w:szCs w:val="21"/>
              </w:rPr>
              <w:t>、</w:t>
            </w:r>
            <w:r>
              <w:rPr>
                <w:rFonts w:eastAsia="宋体"/>
                <w:color w:val="000000"/>
                <w:sz w:val="21"/>
                <w:szCs w:val="21"/>
              </w:rPr>
              <w:t>蒸馏、柱层析等分离方法</w:t>
            </w:r>
            <w:r>
              <w:rPr>
                <w:rFonts w:eastAsia="宋体"/>
                <w:color w:val="000000"/>
                <w:sz w:val="21"/>
                <w:szCs w:val="21"/>
              </w:rPr>
              <w:t>；</w:t>
            </w:r>
            <w:r>
              <w:rPr>
                <w:rFonts w:eastAsia="宋体"/>
                <w:color w:val="000000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"/>
                <w:color w:val="000000"/>
                <w:sz w:val="21"/>
                <w:szCs w:val="21"/>
              </w:rPr>
              <w:t>；</w:t>
            </w:r>
            <w:r>
              <w:rPr>
                <w:rFonts w:eastAsia="宋体"/>
                <w:color w:val="000000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"/>
                <w:color w:val="000000"/>
                <w:sz w:val="21"/>
                <w:szCs w:val="21"/>
              </w:rPr>
              <w:t>，并能根据实验现象和结果，分析其原因</w:t>
            </w:r>
            <w:r>
              <w:rPr>
                <w:rFonts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宋体" w:hAnsi="宋体" w:eastAsia="宋体" w:cs="宋体"/>
                <w:bCs/>
                <w:color w:val="FF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分析化学（其中实验至少占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0%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分析化学概述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解误差、误差的产生原因和减免方法；准确度、精密度及其相互关系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绝对误差、相对误差、偏差、平均偏差、相对平均偏差、标准偏差、相对标准偏差的基本概念、表示方法及其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有效数字、有效数字位修约规则、有效数字的运算法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显著性差异的基本概念和目的及检验方法、平均值的置信区间含义与计算；</w:t>
            </w:r>
            <w:r>
              <w:rPr>
                <w:rFonts w:eastAsia="宋体" w:cs="宋体" w:ascii="宋体" w:hAnsi="宋体"/>
                <w:sz w:val="21"/>
                <w:szCs w:val="21"/>
              </w:rPr>
              <w:t>Q</w:t>
            </w:r>
            <w:r>
              <w:rPr>
                <w:rFonts w:ascii="宋体" w:hAnsi="宋体" w:cs="宋体" w:eastAsia="宋体"/>
                <w:sz w:val="21"/>
                <w:szCs w:val="21"/>
              </w:rPr>
              <w:t>检验法对可疑值进行取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滴定分析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滴定分析法的及其术语（滴定、化学计量点、滴定终点、滴定误差、标准溶液、基准物质、标定、试剂的纯度与等级等）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滴定分析法的滴定方式及其对滴定化学反应的要求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直接法配制标准溶液的过程及物质的条件；间接法配制标准溶液的过程以及用于标定的基准物的条件，掌握标定</w:t>
            </w:r>
            <w:r>
              <w:rPr>
                <w:rFonts w:eastAsia="宋体" w:cs="宋体" w:ascii="宋体" w:hAnsi="宋体"/>
                <w:sz w:val="21"/>
                <w:szCs w:val="21"/>
              </w:rPr>
              <w:t>HCl</w:t>
            </w:r>
            <w:r>
              <w:rPr>
                <w:rFonts w:ascii="宋体" w:hAnsi="宋体" w:cs="宋体" w:eastAsia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NaOH</w:t>
            </w:r>
            <w:r>
              <w:rPr>
                <w:rFonts w:ascii="宋体" w:hAnsi="宋体" w:cs="宋体" w:eastAsia="宋体"/>
                <w:sz w:val="21"/>
                <w:szCs w:val="21"/>
              </w:rPr>
              <w:t>标准溶液的常用基准物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物质的量之间的关系及浓度和滴定度的表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酸碱滴定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酸碱质子理论中的酸碱定义、酸碱反应实质、酸碱离解常数及强度比较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共轭酸碱对</w:t>
            </w:r>
            <w:r>
              <w:rPr>
                <w:rFonts w:eastAsia="宋体" w:cs="宋体" w:ascii="宋体" w:hAnsi="宋体"/>
                <w:sz w:val="21"/>
                <w:szCs w:val="21"/>
              </w:rPr>
              <w:t>Ka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或</w:t>
            </w:r>
            <w:r>
              <w:rPr>
                <w:rFonts w:eastAsia="宋体" w:cs="宋体" w:ascii="宋体" w:hAnsi="宋体"/>
                <w:sz w:val="21"/>
                <w:szCs w:val="21"/>
              </w:rPr>
              <w:t>Kb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求算</w:t>
            </w:r>
            <w:r>
              <w:rPr>
                <w:rFonts w:eastAsia="宋体" w:cs="宋体" w:ascii="宋体" w:hAnsi="宋体"/>
                <w:sz w:val="21"/>
                <w:szCs w:val="21"/>
              </w:rPr>
              <w:t>Kb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或</w:t>
            </w:r>
            <w:r>
              <w:rPr>
                <w:rFonts w:eastAsia="宋体" w:cs="宋体" w:ascii="宋体" w:hAnsi="宋体"/>
                <w:sz w:val="21"/>
                <w:szCs w:val="21"/>
              </w:rPr>
              <w:t>Ka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溶液的溶液平衡浓度、分析浓度（总浓度）的概念及表示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质子条件式、质量平衡、电荷平衡、分布系数等概念并计算各种酸碱体系</w:t>
            </w: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 w:eastAsia="宋体"/>
                <w:sz w:val="21"/>
                <w:szCs w:val="21"/>
              </w:rPr>
              <w:t>值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一元弱酸（碱）、多元弱酸（碱）、两性物质、缓冲溶液</w:t>
            </w: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 w:eastAsia="宋体"/>
                <w:sz w:val="21"/>
                <w:szCs w:val="21"/>
              </w:rPr>
              <w:t>值的最简式及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常用的缓冲溶液及配制方法、缓冲范围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酸碱滴定曲线的绘制过程；理解滴定突跃及影响滴定突跃大小的因素及一元弱酸（碱）的准确滴定条件、多元酸（碱）准确滴定条件、混合酸（碱）准确滴定条件；指示剂的变色原理、理论变色范围、理论变色点和酚酞、甲基橙的实际变色范围和颜色变化情况；指示剂的选择原则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酸碱滴定分析结果的计算，了解等量点与滴定终点</w:t>
            </w: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 w:eastAsia="宋体"/>
                <w:sz w:val="21"/>
                <w:szCs w:val="21"/>
              </w:rPr>
              <w:t>值计算及误差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非水酸碱滴定法基本原理及常用的滴定剂、指示剂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酸碱滴定法在药学中的应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络合滴定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解络合反应、络合剂、络合物、中心离子、配位体、配位数等基本概念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解络合滴定法对络合反应的要求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EDTA</w:t>
            </w:r>
            <w:r>
              <w:rPr>
                <w:rFonts w:ascii="宋体" w:hAnsi="宋体" w:cs="宋体" w:eastAsia="宋体"/>
                <w:sz w:val="21"/>
                <w:szCs w:val="21"/>
              </w:rPr>
              <w:t>络合剂结构及与金属离子的络合反应特点、稳定常数、酸效应系数和副反应系数、条件稳定常数的含义与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络合反应准确滴定条件；金属指示剂的作用原理、金属指示剂的僵化、封闭与消除、常用金属指示剂（二甲酚橙、铬黑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；混合离子的分别滴定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络合滴定曲线的绘制过程及影响滴定突跃的因素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络合滴定的方式及计算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氧化还原滴定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电极电位、条件电极电位、平衡常数、条件平衡常数的概念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电极电位与平衡常数的关系式、氧化还原反应进行程度的计算、氧化还原反应速度及影响因素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常用的氧化还原滴定法（重铬酸钾法、高锰酸钾法、碘量法、溴量法）原理、常用指示剂种类及其选择原则、结果计算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沉淀滴定法和重量分析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解条件溶度积常数的意义、了解沉淀的形成过程以及沉淀条件对与沉淀类型（晶形沉淀、无定形沉淀）的影响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影响沉淀溶解度、沉淀纯度的各种因素和提高沉淀纯度的措施；了解沉淀洗涤、烘干和灼烧温度的选择原则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重量分析对沉淀形式和称量形式的要求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重量分析结果的计算（包括化学换算因数的概念和计算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电位分析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电位分析法基本原理、指示电极、参比电极等基本概念、仪器装置、终点确定方法、测定结果的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玻璃电极的构造和基本原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电位法和永停滴定法在药学中的应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紫外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可见光分光光度法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紫外与可见光谱产生的原因、电子跃迁的类型、吸收带的类型与特点；了解光谱与分子结构的关系；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紫外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</w:rPr>
              <w:t>可见光度法的基本原理；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Lambert-beer</w:t>
            </w:r>
            <w:r>
              <w:rPr>
                <w:rFonts w:ascii="宋体" w:hAnsi="宋体" w:cs="宋体" w:eastAsia="宋体"/>
                <w:sz w:val="21"/>
                <w:szCs w:val="21"/>
              </w:rPr>
              <w:t>定律的物理意义，了解偏离该定律的原因；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测定方法的建立（波长的选择、参比溶液的选择、最小测量误差与吸光度测量范围的选择）及测定结果计算等；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熟练掌握紫外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</w:rPr>
              <w:t>可见光分光光度法在药物分析中的使用操作流程，注意事项，数据处理和分析方法，以及误差和无效数据的取舍。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熟悉紫外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</w:rPr>
              <w:t>可见光度仪器的基本部件、工作原理与光路和比色皿类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红外分光光度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红外吸收的产生原理和条件，红外吸收峰数与振动度的关系，依据红外光谱判断主要集团存在与否，推断简单分子结构。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熟悉红外光谱仪器的基本部件、工作原理与光路和比色皿类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0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色谱（气相色谱、液相色谱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色谱分析的起源和发展概况，掌握色谱分离原理和常用术语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色谱法基本理论、色谱柱性能评价、分配系数与保留行为的关系、色谱定性定量参数的意义、计算方法及其影响因素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塔板理论和速率理论的基本原理和应用方法，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Van Deemter</w:t>
            </w:r>
            <w:r>
              <w:rPr>
                <w:rFonts w:ascii="宋体" w:hAnsi="宋体" w:cs="宋体" w:eastAsia="宋体"/>
                <w:sz w:val="21"/>
                <w:szCs w:val="21"/>
              </w:rPr>
              <w:t>方程，并运用该方程解释塔板高度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</w:rPr>
              <w:t>流速曲线，解释影响分离效能的主要因素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色谱定性、定量计算方法及其选择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气相色谱法的分类、仪器部件、常用气相色谱固定相、检测器、气相色谱操作条件及其选择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高效液相色谱法常用的色谱柱、流动相、检测器及选择原则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色谱法在药学中的应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熟练掌握色谱（气相色谱、液相色谱）在药物分析中的使用操作流程，注意事项，数据处理和分析方法，以及误差和无效数据的取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1.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质谱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质谱仪组成和工作原理，质谱的表示方法，主要离子（分子离子、碎片离子、重排离子、同位素离子、亚稳离子的特点和用途），识别分子离子峰的方法，典型有机化合物的质谱特征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2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核磁共振波普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核磁共振基本原理，化学位移，自旋偶合核，自旋系统，化学等价和磁等价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化学位移产生机制、表示方法及影响因素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简单耦合及自旋规律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简单有机化合物核磁共振谱图解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总分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型与分数比例：填空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6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选择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简答题（共</w:t>
            </w:r>
            <w:r>
              <w:rPr>
                <w:rFonts w:eastAsia="宋体" w:cs="宋体" w:ascii="宋体" w:hAnsi="宋体"/>
                <w:sz w:val="21"/>
                <w:szCs w:val="21"/>
              </w:rPr>
              <w:t>9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是非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推测化合物结构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实验</w:t>
            </w:r>
            <w:r>
              <w:rPr>
                <w:rFonts w:ascii="宋体" w:hAnsi="宋体" w:cs="宋体" w:eastAsia="宋体"/>
                <w:sz w:val="21"/>
                <w:szCs w:val="21"/>
              </w:rPr>
              <w:t>题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ascii="黑体" w:hAnsi="黑体" w:eastAsia="黑体"/>
                <w:color w:val="000000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《有机化学》（第四版），高鸿宾 主编，高等教育出版社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基础有机化学》（第三版），邢其毅等主编，高等教育出版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．《</w:t>
            </w:r>
            <w:hyperlink r:id="rId2" w:tgtFrame="_blank">
              <w:r>
                <w:rPr>
                  <w:rStyle w:val="InternetLink"/>
                  <w:rFonts w:ascii="宋体" w:hAnsi="宋体" w:cs="宋体" w:eastAsia="宋体"/>
                  <w:color w:val="000000"/>
                  <w:sz w:val="21"/>
                  <w:szCs w:val="21"/>
                </w:rPr>
                <w:t>分析化学</w:t>
              </w:r>
              <w:r>
                <w:rPr>
                  <w:rStyle w:val="InternetLink"/>
                  <w:rFonts w:ascii="宋体" w:hAnsi="宋体" w:cs="宋体" w:eastAsia="宋体"/>
                  <w:color w:val="000000"/>
                  <w:sz w:val="21"/>
                  <w:szCs w:val="21"/>
                </w:rPr>
                <w:t>》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宋体" w:hAnsi="宋体" w:cs="宋体" w:eastAsia="宋体"/>
                  <w:color w:val="000000"/>
                  <w:sz w:val="21"/>
                  <w:szCs w:val="21"/>
                </w:rPr>
                <w:t>第二版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sz w:val="21"/>
                  <w:szCs w:val="21"/>
                </w:rPr>
                <w:t>)</w:t>
              </w:r>
              <w:r>
                <w:rPr>
                  <w:rStyle w:val="InternetLink"/>
                  <w:rFonts w:ascii="宋体" w:hAnsi="宋体" w:cs="宋体" w:eastAsia="宋体"/>
                  <w:color w:val="000000"/>
                  <w:sz w:val="21"/>
                  <w:szCs w:val="21"/>
                </w:rPr>
                <w:t>，</w:t>
              </w:r>
              <w:r>
                <w:rPr>
                  <w:rStyle w:val="InternetLink"/>
                  <w:rFonts w:ascii="宋体" w:hAnsi="宋体" w:cs="宋体" w:eastAsia="宋体"/>
                  <w:color w:val="000000"/>
                  <w:sz w:val="21"/>
                  <w:szCs w:val="21"/>
                </w:rPr>
                <w:t>孙毓庆 胡育筑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sz w:val="21"/>
                  <w:szCs w:val="21"/>
                </w:rPr>
                <w:t>,</w:t>
              </w:r>
              <w:r>
                <w:rPr>
                  <w:rStyle w:val="InternetLink"/>
                  <w:rFonts w:ascii="宋体" w:hAnsi="宋体" w:cs="宋体" w:eastAsia="宋体"/>
                  <w:color w:val="000000"/>
                  <w:sz w:val="21"/>
                  <w:szCs w:val="21"/>
                </w:rPr>
                <w:t>科学出版社</w:t>
              </w:r>
            </w:hyperlink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有机化学实验》（第二版），单尚，强根荣，金红卫，化学工业出版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《分析化学习题集》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（第二版）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，孙毓庆主编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科学出版社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2009</w:t>
            </w: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306" w:right="981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纯文本 字符"/>
    <w:qFormat/>
    <w:rPr>
      <w:rFonts w:ascii="Courier New" w:hAnsi="Courier New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Courier New" w:hAnsi="Courier New" w:eastAsia="宋体" w:cs="Courier New"/>
      <w:sz w:val="21"/>
      <w:szCs w:val="2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</w:rPr>
  </w:style>
  <w:style w:type="paragraph" w:styleId="TextBodyIndent">
    <w:name w:val="Body Text Indent"/>
    <w:basedOn w:val="Normal"/>
    <w:pPr>
      <w:ind w:left="1200" w:hanging="1200"/>
    </w:pPr>
    <w:rPr>
      <w:rFonts w:eastAsia="黑体"/>
    </w:rPr>
  </w:style>
  <w:style w:type="paragraph" w:styleId="Char3">
    <w:name w:val=" Char3"/>
    <w:basedOn w:val="Normal"/>
    <w:next w:val="TextBody"/>
    <w:qFormat/>
    <w:pPr>
      <w:numPr>
        <w:ilvl w:val="0"/>
        <w:numId w:val="0"/>
      </w:numPr>
      <w:tabs>
        <w:tab w:val="clear" w:pos="420"/>
        <w:tab w:val="left" w:pos="747" w:leader="none"/>
      </w:tabs>
      <w:ind w:left="747" w:hanging="567"/>
      <w:textAlignment w:val="baseline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eOMkBjoW6QlpCOiMVJl8zTxWQ05ghDj_h3LamnEkoPYXnSM2Ybw-_-U9k4OIDI8PAU0QnpLespMBO2hp0wBvA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7:00Z</dcterms:created>
  <dc:creator>徐敏</dc:creator>
  <dc:description/>
  <dc:language>en-US</dc:language>
  <cp:lastModifiedBy>yuyu</cp:lastModifiedBy>
  <dcterms:modified xsi:type="dcterms:W3CDTF">2018-09-17T06:17:48Z</dcterms:modified>
  <cp:revision>3</cp:revision>
  <dc:subject/>
  <dc:title>浙江工业大学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